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1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б обороте товаров (работ, услуг), производимых субъектами малого и среднего предпринимательства в соответствии с их классификацией по видам экономической деятельности по муниципальному образованию Силин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1. Оборот   розничной  торговли в торговых павильонах и магазинах  по среднестатистическим данным составил  - 4,9 млн. руб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2. За  2021 года  отгружено товаров собственного производства, выполнено работ и услуг собственными силами  в сельском  хозяйстве   на сумму  3,7  млн.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03:00Z</dcterms:created>
  <dc:creator>User</dc:creator>
  <dc:description/>
  <cp:keywords/>
  <dc:language>en-US</dc:language>
  <cp:lastModifiedBy>Силино</cp:lastModifiedBy>
  <cp:lastPrinted>2006-01-01T05:53:00Z</cp:lastPrinted>
  <dcterms:modified xsi:type="dcterms:W3CDTF">2022-01-24T08:23:00Z</dcterms:modified>
  <cp:revision>4</cp:revision>
  <dc:subject/>
  <dc:title> </dc:title>
</cp:coreProperties>
</file>