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cs="Arial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14655" cy="53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7" r="-8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12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  <w:t xml:space="preserve">Администрация  Силинского сельсовет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12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  <w:t xml:space="preserve">Шатковского муниципального район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tLeast" w:line="100" w:before="12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ar-SA"/>
        </w:rPr>
        <w:t>Нижегородской области</w:t>
      </w:r>
    </w:p>
    <w:p>
      <w:pPr>
        <w:pStyle w:val="Normal"/>
        <w:spacing w:lineRule="auto" w:line="240" w:before="119" w:after="0"/>
        <w:rPr>
          <w:rFonts w:ascii="Arial" w:hAnsi="Arial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119" w:after="238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ПОСТАНОВЛЕНИЕ </w:t>
      </w:r>
    </w:p>
    <w:tbl>
      <w:tblPr>
        <w:tblW w:w="7740" w:type="dxa"/>
        <w:jc w:val="left"/>
        <w:tblInd w:w="56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00"/>
        <w:gridCol w:w="2711"/>
        <w:gridCol w:w="1729"/>
      </w:tblGrid>
      <w:tr>
        <w:trPr>
          <w:trHeight w:val="156" w:hRule="atLeast"/>
        </w:trPr>
        <w:tc>
          <w:tcPr>
            <w:tcW w:w="3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56" w:before="0" w:after="20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07.04.2020г.</w:t>
            </w:r>
          </w:p>
        </w:tc>
        <w:tc>
          <w:tcPr>
            <w:tcW w:w="2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 w:before="280" w:after="0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38" w:after="0"/>
        <w:jc w:val="both"/>
        <w:rPr/>
      </w:pPr>
      <w:r>
        <w:rPr>
          <w:rFonts w:cs="Arial" w:ascii="Arial" w:hAnsi="Arial"/>
          <w:b/>
          <w:sz w:val="24"/>
          <w:szCs w:val="24"/>
          <w:lang w:eastAsia="ru-RU"/>
        </w:rPr>
        <w:t>Об утверждении муниципальной программы развития субъектов малого и среднего предпринимательства в администрации Силинского сельсовета Шатковского муниципального района Нижегородской области на 2020-2022 годы</w:t>
      </w:r>
    </w:p>
    <w:p>
      <w:pPr>
        <w:pStyle w:val="Normal"/>
        <w:spacing w:lineRule="auto" w:line="240" w:before="280" w:after="0"/>
        <w:ind w:firstLine="539"/>
        <w:jc w:val="both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Бюджетным кодексом Российской Федерации, Федеральным законом от 24 июля 2007 года N 209-ФЗ "О развитии малого и среднего предпринимательства в Российской Федерации", Федеральном законом от 06 октября 2003 года N 131-ФЗ "Об общих принципах организации местного самоуправления в Российской Федерации", руководствуясь Уставом Смирновского сельсовета, в целях обеспечения устойчивого развития малого и среднего предпринимательства в Силинском сельсовете, администрация Силинского сельсовета постановляет:</w:t>
      </w:r>
    </w:p>
    <w:p>
      <w:pPr>
        <w:pStyle w:val="Normal"/>
        <w:spacing w:lineRule="auto" w:line="240" w:before="28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Утвердить муниципальную программу развития субъектов малого и среднего предпринимательства в Силинском сельсовете Шатковского муниципального района Нижегородской области на 2020-2022 годы (прилагается).</w:t>
      </w:r>
    </w:p>
    <w:p>
      <w:pPr>
        <w:pStyle w:val="Normal"/>
        <w:spacing w:lineRule="auto" w:line="240" w:before="238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Утвердить координационный совет по развитию малого и среднего предпринимательства при администрации Силинского сельсовета (прилагается).</w:t>
      </w:r>
    </w:p>
    <w:p>
      <w:pPr>
        <w:pStyle w:val="Normal"/>
        <w:spacing w:lineRule="auto" w:line="240" w:before="238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 Обнародовать настоящее постановление в соответствии с Положением "Об обнародовании муниципальных правовых актов Силинского сельсовета Шатковского муниципального района Нижегородской области"</w:t>
      </w:r>
    </w:p>
    <w:p>
      <w:pPr>
        <w:pStyle w:val="Normal"/>
        <w:spacing w:lineRule="auto" w:line="240" w:before="238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Настоящее постановление вступает в силу со дня его обнародования.</w:t>
      </w:r>
    </w:p>
    <w:p>
      <w:pPr>
        <w:pStyle w:val="Normal"/>
        <w:spacing w:lineRule="auto" w:line="240" w:before="238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28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28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Силинского сельсовета                                               Р.Б. Крылов                                                   </w:t>
      </w:r>
    </w:p>
    <w:p>
      <w:pPr>
        <w:pStyle w:val="Normal"/>
        <w:spacing w:lineRule="auto" w:line="240" w:before="238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к постановлению администрации 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Силинского сельсовета Шатковского  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униципального района Нижегородской области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7.04.2020г. № 14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униципальная программа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развития субъектов малого и среднего предпринимательства в Силинском сельсовете Шатковского муниципального района Нижегородской области на 2020-2022 годы</w:t>
      </w:r>
    </w:p>
    <w:p>
      <w:pPr>
        <w:pStyle w:val="Normal"/>
        <w:spacing w:lineRule="auto" w:line="240" w:before="280" w:after="0"/>
        <w:ind w:firstLine="53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муниципальной программы развития субъектов малого и среднего предпринимательства в Силинском сельсовете Шатковского муниципального района Нижегородской области на 2020-2022 годы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9576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97"/>
        <w:gridCol w:w="7379"/>
      </w:tblGrid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именование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униципальная программа развития субъектов малого и среднего предпринимательства в Силинском сельсовете Шатковского муниципального района Нижегородской области на 2020-2022 годы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казчик - координатор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ординационный совет по развитию малого и среднего предпринимательства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Разработчик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илинского сельсовета Шатковского муниципального района Нижегородской области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ание для разработки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едеральный закон от 06 октября 2003 года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едеральный закон от 24 июля 2007 года N 209-ФЗ "О развитии малого и среднего предпринимательства в Российской Федерации";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став Силинского сельсовета Шатковского муниципального района;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оздание благоприятных экономических, правовых и организационных условий для устойчивого развития предпринимательства и предпринимательской инициативы граждан поселения, увеличение объемов налоговых поступлений в доходную часть бюджета поселения, насыщение потребительского рынка качественными товарами и услугами, содействие занятости населения, развитие инфраструктуры поддержки субъектов малого и среднего предпринимательства в Силинском сельсовете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роки реализации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020-2022 годы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жидаемые конечные результат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Формирование благоприятной предпринимательской среды (оказание помощи в преодолении административных барьеров, создание положительного общественного мнения, оказание содействия и помощи в доступе к финансовым и имущественным ресурсам, развитие информационной составляющей малого и среднего бизнеса на уровне поселения); создание новых рабочих мест; увеличение производства товаров и услуг; увеличение налоговых поступлений в бюджет; повышение уровня конкуренции (качественное насыщение потребительского рынка товарами, услугами и работами, обеспечение прозрачности финансово-хозяйственной деятельности субъектов предпринимательства, способствование продвижению продукции местных товаропроизводителей на межрегиональный рынок)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сновные исполнители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илинского сельсовета, субъекты малого и среднего предпринимательства, образующие инфраструктуру поддержки малого и среднего предпринимательства (по согласованию)</w:t>
            </w:r>
          </w:p>
        </w:tc>
      </w:tr>
      <w:tr>
        <w:trPr/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нтроль за исполнением программы</w:t>
            </w:r>
          </w:p>
        </w:tc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ция Силинского сельсовета, координационный совет по развитию малого и среднего предпринимательства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Введение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азвитие малого предпринимательства в Силинском сельсовете Шатковского муниципального района Нижегородской области (далее – Силинский сельсовет) за последние годы приобретает все большее политическое, социальное и экономическое значение, способствуя повышению благосостояния населения поселения, созданию новых рабочих мест, увеличению доходной части бюджета Силинского сельсовет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Настоящая Программа разработана в связи с введением в действие с 1 января 2008 года Федерального закона от 24 июля 2007 года N 209-ФЗ "О развитии малого и среднего предпринимательства в Российской Федерации". Выделение среднего предпринимательства в отдельную категорию требует внесения изменений как в федеральные и региональные, так и муниципальные правовые акты по поддержке предпринимательства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оздание благоприятных условий для эффективного развития субъектов малого и среднего предпринимательства, совершенствование форм их поддержки, развитие инфраструктуры поддержки предпринимательства являются важными задачами администрации Силинского сельсовет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охраняются острые проблемы, сдерживающие создание и развитие субъектов малого и среднего предпринимательства, а именно: недостаточный уровень профессиональной подготовки многих предпринимателей, отсутствие достаточного стартового капитала, сложности с поиском, арендой и выкупом помещений, организацией сбыта продукции и услуг, недобросовестная конкуренция. Отрицательное влияние на развитие малого и среднего бизнеса оказывает все ещё низкая платёжеспособность населения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целях реализации государственной политики в сфере предпринимательства необходимо развитие системы комплексной поддержки малого и среднего бизнеса на федеральном, региональном и муниципальном уровнях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истема комплексной поддержки малого и среднего предпринимательства должна включать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еобходимую нормативно-правовую базу, в том числе программу развития субъектов малого и среднего предпринимательства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развитую инфраструктуру поддержки малого и среднего предпринимательства, обеспечивающую научно-методическое, информационное, образовательное и консультационное сопровождение начинающих и действующих предпринимателей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еспечение предпринимателям равного доступа к материальным и финансовым ресурсам, необходимым для создания и развития бизнеса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одействие в расширении рынков сбыта производимых товаров и услуг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надёжную защиту прав и законных интересов предпринимателей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взаимодействие между бизнесом в лице объединений предпринимателей и властью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благоприятное отношение общества к предпринимательской деятельности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сновные цели и задачи Программы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сновными целями настоящей Программы являются: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улучшение условий для развития малого и среднего предпринимательства в Силинском сельсовете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устойчивый рост уровня социально-экономического развития поселения и благосостояния граждан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ормирование экономически активного среднего класса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ускорение развития малого и среднего предпринимательства в приоритетных для поселения сферах деятельности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сходя из социальной значимости малого и среднего предпринимательства муниципальная политика в отношении данного сектора экономики должна быть направлена на решение следующих задач Программы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формирование благоприятных условий для обеспечения занятости и самозанятости населения на основе личной творческой и финансовой инициативы как средства повышения материального благосостояния и возможности самореализации граждан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включение максимально широкого круга экономически активной части населения из различных социальных слоёв общества в процесс социально-экономических реформ на основе приобретения практического опыта в бизнесе, развития правовой культуры и этики деловых отношений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привлечение частных инвестиций и личных накоплений граждан в реальный сектор экономики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стимулирование инициативы граждан в научно-технической сфере через систему развития малых и средних инновационных предприятий, обеспечения сопровождения промышленного внедрения инновационных разработок;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увеличение налоговых поступлений в бюджеты всех уровней бюджет Силинского сельсовета от малых и средних предприятий за счет обеспечения прозрачности бизнеса.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риоритетные направления деятельности субъектов малого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и среднего предпринимательства на территории Силинского сельсовета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Производство товаров народного потребления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Благоустройство поселения и обслуживание объектов жилищно-коммунального хозяйств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Оказание бытовых услуг населению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ероприятия Программы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Мероприятия Программы строятся исходя из насущных потребностей субъектов малого и среднего предпринимательства в совершенствовании арендных отношений, привлечении к поставкам продукции для муниципальных нужд, производственно-технологической кооперации с крупным производством, организации рекламно-выставочной деятельности, информационного и консультационного обслуживания, подготовки предпринимательских кадров. При этом учитываются потребности: органов управления - в обеспечении мониторинга и экономического анализа развития субъектов малого и среднего предпринимательства, информационного обмена, проведении исследований по проблемам малого и среднего предпринимательства, а субъектов малого и среднего предпринимательства - в создании объектов инфраструктуры поддержки и расширении возможностей малого и среднего бизнес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Перечень мероприятий по реализации Программы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Поддержка выставочно - ярморочной деятельности субъектов малого и среднего предпринимательств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Проведение информационных семинаров для вновь зарегистрированных предпринимателей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Установление и укрепление межрегиональных и международных связей, способствующих развитию малого и среднего предпринимательств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Привлечение и поддержка средств массовой информации в целях освещения деятельности по поддержке и развитию малого и среднего предпринимательств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Информационная поддержк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Привлечение и поддержка средств массовой информации в целях освещения деятельности по поддержке и развитию малого и среднего предпринимательств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Оказание информацио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осуществляется в виде создания информационных систем и информационно-телекоммуникационных сетей, обеспечения их функционирования в целях поддержки субъектов малого и среднего предпринимательства)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Имущественная поддержка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Формирование перечня имущества Силинского сельсовета, предназначенного для предоставлени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качестве имущественной поддержки (при наличии такого имущества)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в пользование муниципального имущества на возмездной основе, безвозмездной основе или на льготных условиях с учетом его целевого использования и соблюдения требований, установленных Федеральным законом от 26 июля 2006 года N 135-ФЗ "О защите конкуренции"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 Совершенствование нормативной правовой базы, регулирующей оказание имущественной поддержки субъектам малого и среднего предпринимательства в Силинском сельсовете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Механизм реализации Программы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 законом от 24 июля 2007 года N 209-ФЗ "О развитии малого и среднего предпринимательства в Российской Федерации" субъекты малого и среднего предпринимательства имеют равный доступ к получению поддержки на территории Силинского сельсовета в рамках реализации Программы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едоставление поддержки по перечню мероприятий, предусмотренных настоящей Программой, оказывается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учетом положений законодательства Российской Федерации, муниципальных правовых актов Силинского сельсовета, регулирующих отношения в соответствующих сферах правоотношений, при одновременном соблюдении следующих условий (за исключением имущественной поддержки)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Наличие регистрации в Силинском сельсовете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 Осуществление на территории Силинского сельсовета деятельности по приоритетным направлениям, определённым в Программе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 Срок рассмотрения обращений не более 30 календарных дней. Решение о целесообразности (нецелесообразности) поддержки принимается на заседании координационного совета по развитию малого и среднего предпринимательства при администрации Силинского сельсовета (далее - Координационный совет)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 учетом решений Координационного совета принимаются соответствующие муниципальные правовые акты: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постановления администрации Силинского сельсовета о предоставлении поддержки (за исключением субсидирования процентной ставки по полученным кредитам);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распоряжения администрации Силинского сельсовета на субсидирование процентной ставки по полученным кредитам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с соблюдением положений законодательства Российской Федерации, муниципальных правовых актов, регулирующих порядок управления и распоряжения имуществом, находящимся в собственности Силинского сельсовета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еречень имущества Силинского сельсовет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ормируется администрацией Силинского сельсовет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В перечень могут включаться: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нежилые помещения, в том числе отдельно стоящие нежилые объекты недвижимости, находящиеся в собственности Силинского сельсовета, свободные от прав третьих лиц;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нежилые помещения, в том числе отдельно стоящие нежилые объекты недвижимости, находящиеся в собственности Силинского сельсовета, арендуемые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, в отношении которых в соответствии с настоящей Программой принято решение об оказании имущественной поддержки;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- иное имущество, находящееся в собственности Силинского сельсовет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этом 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мущественная поддержка оказывается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, при одновременном соблюдении следующих условий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 Отнесение заявителей к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Федеральным законом "О развитии малого и среднего предпринимательства в Российской Федерации"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Осуществление на территории Силинского сельсовета деятельности по следующим приоритетным направлениям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1. Производство товаров народного потребления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2. Инновационная деятельность в отраслях экономики, ориентированная на выпуск конкурентоспособной продукции высоких технологий и потребительских качеств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3. Благоустройство поселения и обслуживание объектов жилищно-коммунального хозяйств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4. Оказание бытовых услуг населению (пошив и ремонт обуви, ремонт сложной бытовой техники и теле-, радиоаппаратуры, парикмахерские услуги, художественная фотография, химчистка и крашение, прокат, ремонт часов, мебели, услуги, оказываемые одновременно в комплексе по индивидуальному моделированию и пошиву одежды, созданию коллекций моделей одежды, пошиву костюмов для творческих коллективов)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Добросовестность арендаторов (отсутствие задолженности по арендным платежам и нарушений иных обязательств, установленных договором аренды)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. Отсутствие задолженности по обязательным платежам в бюджеты всех уровней и государственные внебюджетные фонды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. Размер средней заработной платы работников, работодателем которых является 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должен быть не ниже 1,5-кратной величины прожиточного минимума для трудоспособного населения в Нижегородской области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 предоставлении имущественной поддержки организациям, образующим инфраструктуру поддержки субъектов малого и среднего предпринимательства, требование соблюдения условия, предусмотренного пунктом 2 настоящей части Программы, не учитывается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едоставле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утем передачи нежилых помещений, свободных от прав третьих лиц, осуществляется по результатам проведения конкурсов или аукционов на право заключения договоров аренды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казание поддержки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в заявительном порядке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Субъекты малого и среднего предпринимательства или организация, образующая инфраструктуру поддержки субъектов малого и среднего предпринимательства, претендующие на предоставление имущественной поддержки, обращаются с заявлением на имя главы администрации Силинского сельсовета с приложением необходимых документов, подтверждающих их соответствие условиям оказания имущественной поддержки. Срок рассмотрения заявлений составляет не более 30 календарных дней. Координационный совет по развитию малого и среднего предпринимательства при администрации Силинского сельсовета рассматривает заявление субъектов малого и среднего предпринимательства или организации, образующей инфраструктуру поддержки субъектов малого и среднего предпринимательства, о предоставлении имущественной поддержки и принимает решение о возможности (невозможности) ее предоставления.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Глава администрации Силинского сельсовета с учетом решения координационного совета по развитию малого и среднего предпринимательства при администрации Силинского сельсовета принимает решение: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 оказании имущественной поддержки (в форме постановления)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б отказе в оказании имущественной поддержки (с направлением заявителю письменного отказа);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- о проведении конкурса или аукциона на оказание имущественной поддержки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рганизация управления Программой, контроль за ходом ее реализации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Организацию управления всем комплексом работ по реализации Программы осуществляет администрация Силинского сельсовета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Координационный совет по развитию малого и среднего предпринимательства при администрации Силинского сельсовета совместно администрацией Силинского сельсовета осуществляет функциональное регулирование в сфере муниципальной поддержки и развития малого и среднего предпринимательства, координирует деятельность органов местного самоуправления по реализации Программы в части обеспечения формирования и целостной системы поддержки малого и среднего предпринимательства на территории поселения, разработки муниципальных правовых актов, развития системы подготовки кадров, оказания консультационной и информационной поддержки, выставочно-ярмарочной деятельности, других направлений поддержки субъектов малого и среднего предпринимательств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онтроль за ходом исполнения Программы осуществляют администрация Силинского сельсовета, координационный совет по развитию малого и среднего предпринимательств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Ожидаемые результаты реализации Программы</w:t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Реализация мероприятий Программы будет способствовать позитивным изменениям в сфере малого предпринимательства и экономике Силинского сельсовета в целом, что позволит снизить социальную напряжённость путем увеличения числа занятых в малом и среднем предпринимательстве, повысить объем налоговых платежей, сократить уровень теневого оборота в малом и среднем бизнесе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Приложение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tLeast" w:line="240" w:before="0" w:after="0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Силинского сельсовета  Шатковского  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муниципального района Нижегородской области </w:t>
      </w:r>
    </w:p>
    <w:p>
      <w:pPr>
        <w:pStyle w:val="Normal"/>
        <w:spacing w:lineRule="atLeast" w:line="240" w:before="0" w:after="0"/>
        <w:jc w:val="right"/>
        <w:rPr>
          <w:rFonts w:ascii="Arial" w:hAnsi="Arial" w:cs="Arial"/>
          <w:sz w:val="24"/>
          <w:szCs w:val="24"/>
          <w:lang w:eastAsia="ru-RU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eastAsia="ru-RU"/>
        </w:rPr>
        <w:t>от 07.04.2020г. №14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eastAsia="ru-RU"/>
        </w:rPr>
        <w:t>Координационный совет по развитию малого и среднего предпринимательства при администрации Силинского сельсовета Шатковского муниципального района Нижегородской области</w:t>
      </w:r>
    </w:p>
    <w:p>
      <w:pPr>
        <w:pStyle w:val="Normal"/>
        <w:spacing w:lineRule="atLeast" w:line="240" w:before="0" w:after="0"/>
        <w:ind w:firstLine="539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Глава администрации Силинского сельсовета - председатель координационного совета, Крылов Роман Борисович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. Специалист администрации Силинского сельсовета - заместитель председателя координационного совета, Починошева Наталья Васильевн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. Документовед по работе с землёй Силинского сельсовета – секретарь координационного совета, Рыжова Татьяна Викторовна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4. Депутат сельского Совета Силинского сельсовета - член координационного совета (по согласованию), Шаланова Татьяна Леонидовна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5. Депутат сельского Совета Силинского сельсовета - член координационного совета (по согласованию), Курнев Евгений Иринархович.</w:t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firstLine="53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pBdr>
          <w:top w:val="single" w:sz="6" w:space="0" w:color="000000"/>
        </w:pBdr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2:00:00Z</dcterms:created>
  <dc:creator>Пользователь</dc:creator>
  <dc:description/>
  <cp:keywords/>
  <dc:language>en-US</dc:language>
  <cp:lastModifiedBy>Силино</cp:lastModifiedBy>
  <cp:lastPrinted>2020-04-07T10:40:00Z</cp:lastPrinted>
  <dcterms:modified xsi:type="dcterms:W3CDTF">2020-04-07T07:40:00Z</dcterms:modified>
  <cp:revision>3</cp:revision>
  <dc:subject/>
  <dc:title> </dc:title>
</cp:coreProperties>
</file>