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34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Смирновского сельсовет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Шатковского муниципального района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городской области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240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4.03.2021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40970</wp:posOffset>
                </wp:positionV>
                <wp:extent cx="3826510" cy="6413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64080"/>
                          <a:chOff x="0" y="0"/>
                          <a:chExt cx="3826440" cy="6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724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5">
                                  <a:moveTo>
                                    <a:pt x="0" y="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50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5">
                                  <a:moveTo>
                                    <a:pt x="85" y="85"/>
                                  </a:moveTo>
                                  <a:lnTo>
                                    <a:pt x="85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280" y="0"/>
                            <a:ext cx="32511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0" y="84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84"/>
                                  </a:moveTo>
                                  <a:lnTo>
                                    <a:pt x="86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1pt;width:301.3pt;height:5.05pt" coordorigin="-1080,222" coordsize="6026,101">
                <v:group id="shape_0" style="position:absolute;left:-1080;top:222;width:799;height:101">
                  <v:shape id="shape_0" coordsize="85,85" path="m0,85l0,2l85,0e" stroked="t" o:allowincell="f" style="position:absolute;left:-1080;top:222;width:78;height:1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5,85" path="m85,85l85,2l0,0e" stroked="t" o:allowincell="f" style="position:absolute;left:-360;top:222;width:78;height:1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-174;top:222;width:5120;height:100">
                  <v:shape id="shape_0" coordsize="80,84" path="m0,84l0,1l80,0e" stroked="t" o:allowincell="f" style="position:absolute;left:-174;top:222;width:73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,84" path="m86,84l86,1l0,0e" stroked="t" o:allowincell="f" style="position:absolute;left:4866;top:222;width:79;height: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рганизации безаварийного пропуск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ннего половодья на территории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Смирновского сель-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в 2022 год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9022" w:hRule="atLeast"/>
        </w:trPr>
        <w:tc>
          <w:tcPr>
            <w:tcW w:w="973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</w:t>
            </w:r>
            <w:r>
              <w:rPr>
                <w:kern w:val="2"/>
                <w:lang w:eastAsia="ar-SA"/>
              </w:rPr>
              <w:t xml:space="preserve"> </w:t>
            </w:r>
            <w:r>
              <w:rPr>
                <w:rFonts w:cs="Arial" w:ascii="Arial" w:hAnsi="Arial"/>
              </w:rPr>
              <w:t>законом Нижегородской области от 04.01.1996 № 17-З «О  защите населения и территорий Нижегородской области от чрезвычайных ситуаций природного и техногенного характера» , в целях организации безаварийного пропуска весеннего половодья на территории администрации Смирновского сельсовета, своевременного проведения противопаводковых мероприятий по защите населения,  жилых, хозяйственных и промышленных объектов от воздействия паводковых вод и  сохранения нормальной экологической обстановк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ть противопаводковую комиссию в состав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едседатель комиссии – Куркин В.Н. – глава администрации Смирн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члены комиссии:  Грачев А.И.– директор  МУП "Смирновец"; Гостяев В.В.- старший водитель пожарной машины МПК с.Смирново, слесарь МУП «Смирновец» - Яшин И.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твердить План противопаводковых мероприятий по безаварийному про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уску весеннего половодья в 2022 году (приложение № 1) и расчет сил и средств, привлекаемых к противопаводковым мероприятиям (приложение № 2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Настоящее постановление обнародовать  путём размещения на информационных щитах в населенных пунктах Смирновского поселения и на сайте www.shatki.info в сети Интерне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 Контроль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Смирновского сельсовета                                      В.Н.Куркин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риложение № 1 к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Смирновского сельсовета от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>14.03.2022г. №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 Л А 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ивопаводковых мероприятий по безаварийному пропуску весеннего половодья в 2022 году в администрации Смирновского сельсовета</w:t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2126"/>
              <w:gridCol w:w="2679"/>
            </w:tblGrid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Наименование мероприят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тветственны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ок исполнения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 Создать противопаводковую комиссию при администрации Смирновского сельсовет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лава администрации В.Н.Куркин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Март-апрель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 Уборка снега с территории санитарных зон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прель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Ремонт и очистка водонапорных башен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прель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Текущий ремонт и ревизия ограждений ЗСО всех скважин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й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 Благоустройство территорий вокруг зон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й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6.Проведение профилактических дезинфекционных работ на водозаборе, башне, водозаборных колонка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й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7.Провести ремонтные работы на водозаборных колонка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й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8.Приобрести дезинфицируемые средств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прель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9.Вести постоянный контроль качества подземных вод и воды в распределительной сети в соответствии с САН ПиН 2.1.4.569-96, ежегодно иметь договора на производственный контроль качества подаваемой воды с аттестованной лабораторией и регулярно производить отбор проб питьевой воды.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дминистрация Смирновского сельсовета,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стоянно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.Организовать очистку входных и выходных отверстий водопропускных труб от снега, наледи и других предметов; расчистку водоотводных каналов, промывку труб водоотводов, обследование оползнеопасных склонов и родников, при необходимости – прочистку имеющихся или установку дополнительных каптажей и водоотводных ло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дминистрация Смирновского сельсовета,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прель</w:t>
                  </w:r>
                </w:p>
              </w:tc>
            </w:tr>
            <w:tr>
              <w:trPr/>
              <w:tc>
                <w:tcPr>
                  <w:tcW w:w="5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.Обеспечить готовность ГТС, находящихся в собственности сельсоветов, к пропуску весеннего половодья и паводк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дминистрация Смирновского сельсовета,</w:t>
                  </w:r>
                </w:p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прель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риложение № 2 к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постановлению администрац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Смирновского сельсовета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14.03.2022г. №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</w:rPr>
              <w:t>РАСЧЕТ                                                                    сил и средств, привлекаемых к противопаводковым мероприятиям в 2022 году по администрации Смирн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815"/>
              <w:gridCol w:w="2565"/>
              <w:gridCol w:w="2137"/>
            </w:tblGrid>
            <w:tr>
              <w:trPr/>
              <w:tc>
                <w:tcPr>
                  <w:tcW w:w="48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влекаемые силы и средства</w:t>
                  </w:r>
                </w:p>
              </w:tc>
              <w:tc>
                <w:tcPr>
                  <w:tcW w:w="25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Предприятия и организации, предоставляющие силы и средства</w:t>
                  </w:r>
                </w:p>
              </w:tc>
              <w:tc>
                <w:tcPr>
                  <w:tcW w:w="21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ководители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рактор К-700 /бульдозер-погрузчик/ 1 ед./</w:t>
                  </w:r>
                </w:p>
              </w:tc>
              <w:tc>
                <w:tcPr>
                  <w:tcW w:w="25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ОО «Смирновское»</w:t>
                  </w:r>
                </w:p>
              </w:tc>
              <w:tc>
                <w:tcPr>
                  <w:tcW w:w="21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алашов Ю.Н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2.Щебень, грунт для ликвидации прорыва плотин</w:t>
                  </w:r>
                </w:p>
              </w:tc>
              <w:tc>
                <w:tcPr>
                  <w:tcW w:w="25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ОО «Каменищенский карьер»</w:t>
                  </w:r>
                </w:p>
              </w:tc>
              <w:tc>
                <w:tcPr>
                  <w:tcW w:w="21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3.ГАЗ 3307 АНЖ, бензиновая мотпомпа-с оператором</w:t>
                  </w:r>
                </w:p>
              </w:tc>
              <w:tc>
                <w:tcPr>
                  <w:tcW w:w="25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УП «Смирновец»</w:t>
                  </w:r>
                </w:p>
              </w:tc>
              <w:tc>
                <w:tcPr>
                  <w:tcW w:w="21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рачев А.И.</w:t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4.Бензиновая  мотопомпа, пожарные рукава-50</w:t>
                  </w:r>
                </w:p>
              </w:tc>
              <w:tc>
                <w:tcPr>
                  <w:tcW w:w="25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Смирновская СШ</w:t>
                  </w:r>
                </w:p>
              </w:tc>
              <w:tc>
                <w:tcPr>
                  <w:tcW w:w="21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рвин В.А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00:00Z</dcterms:created>
  <dc:creator>user</dc:creator>
  <dc:description/>
  <cp:keywords/>
  <dc:language>en-US</dc:language>
  <cp:lastModifiedBy>user</cp:lastModifiedBy>
  <cp:lastPrinted>2022-03-15T11:01:00Z</cp:lastPrinted>
  <dcterms:modified xsi:type="dcterms:W3CDTF">2022-03-15T08:01:00Z</dcterms:modified>
  <cp:revision>32</cp:revision>
  <dc:subject/>
  <dc:title> </dc:title>
</cp:coreProperties>
</file>